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23796572"/>
            <w:bookmarkStart w:id="1" w:name="__Fieldmark__0_30237965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23796572"/>
            <w:bookmarkStart w:id="3" w:name="__Fieldmark__1_302379657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23796572"/>
            <w:bookmarkStart w:id="5" w:name="__Fieldmark__2_30237965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23796572"/>
            <w:bookmarkStart w:id="7" w:name="__Fieldmark__3_302379657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23796572"/>
            <w:bookmarkStart w:id="9" w:name="__Fieldmark__4_30237965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23796572"/>
            <w:bookmarkStart w:id="11" w:name="__Fieldmark__5_302379657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23796572"/>
            <w:bookmarkStart w:id="13" w:name="__Fieldmark__6_30237965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23796572"/>
            <w:bookmarkStart w:id="15" w:name="__Fieldmark__7_302379657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